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Effective Pedagog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Notes from group work at HOD update day November 200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reating a supportive learning environ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ans:</w:t>
        <w:br/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Students feel understood and safe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Learning cannot be separated from where students come from and the values they hold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Foster positive relationships modeling respectful, warm, open interaction with students.  Cohesive = belonging and creating a sense of community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Positive interaction between school and wider community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Value as individual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Their culture has value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Teacher also needs to be valued, respected, nurtured as a member of the teaching and wider community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Respects diverse approaches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No deficits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Student centred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Language is importa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ooks like in our classrooms now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Co-operative learning strategies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Differentiated lessons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Relevant choices of texts to broaden understanding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Acknowledging cultural traditions and providing the opportunity for students to share their own cultures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Being aware of different beliefs and practices of students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Valuing oral language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Using students’ personal writing and speaking as a starting point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Banning put-downs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Co-construction of appropriate classroom rules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Acknowledging and rewarding achievement, effort, good behaviour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Classroom should reflect cultures of students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Critical discussions – why do we think about this the way we do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Greeting students as the door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Being interested in them as individuals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Classroom seating plan – configuration of desks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Having a happy classroom, having a sense of humour, being genuine and sensitive to needs of students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Displaying student work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Being positive and well-planned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Valuing student contribution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Encouraging sharing between students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Accessing school’s learning support systems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Creating a learning environment by shifting the locus of control – sharing the responsibility for learning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Having high expectations and giving positive reinforcement in a way that students respond to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Creating a learning environment where students feels safe to take risk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Encouraging reflective thought and ac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an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Giving opportunities and tools (taxonomies) to students to think about what they are learning. Ensuring they have the time to do thi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Providing time explicitly for reflection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ritically evaluate how text is examined with a focus on processing text within its context and original purpose, considering why it was written, produced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Responsibility for teaching thinking skill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elf assessment and peer assessment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Reflection = what I can do and what I need to work on. Reflection also = how am I thinking about this text and why and how can I improve the way I think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ooks like in our classrooms now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en-ended reflective questions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Tasks which require evaluation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tatement in scheme about reflective learning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Making the levels of thinking explicit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Teach a variety of transferable strategies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ifferentiated learning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efine NAME requirements – higher levels of inferential and abstract thinking for M and E using exemplars and judgements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iscussion of the ways students reach their conclusions – let them do this. Particularly useful for senior students reflecting on their own learning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Ask students which way they learn or organize their learning – especially mind maps templates etc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Peer assessment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n the lines/between the lines/ beyond the lines/ behind the lines (3 or 4 level guides)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e Bono Six thinking Hats, Bloom’s taxonomy, Tony Ryan’s Thinking Keys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ncourage confidence – to take risks and value their opinion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Think, pair, share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Personal response and reflection journals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eblogs; interactive with teacher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tudent created feed-forward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tudent evaluation of exemplars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Folio approach to writing – revisiting their own work later in the year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Formal Writing at level 2 “Time Capsule” task allows students to reflect on their own development later in the yea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Enhancing the relevance of new learn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an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larifying the relevance and purpose of the learning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timulate = engag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equire = demand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hallenge = apply new knowledge and relate to other context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king connections within and across curriculu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eachers need to know where students are coming from in order to make learning relevan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Giving students more choice so they are more involved in decision-making – owning their learning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oviding career link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ooks like in our classrooms now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Student generated questions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Text choice that extends students out of comfort zone, expands their imaginative experience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Continuums, clines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Co-operative setting of “success criteria” with class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Learning objectives outlined in each lesson and task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Self assessment and peer assessment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Regular self-reflection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Developing skills of asking “rich” questions – umbrella thinking, higher order questioning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Thematic teaching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Cross-curricular links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Research and investigation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Scaffolded tasks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Providing relevance of lesson to future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Explanations are given as to why texts are used linked to wider contexts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Feed-forward is given regularly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Criteria are given for tasks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Choice of texts with generic tasks instead of set texts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Opportunities for personal reading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Making learning intentions very specific – eg design of a paragrap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Facilitating shared learn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an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Engagement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Co-operative learning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Involves the wider community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Understanding of students – their learning styles, backgrounds, prior knowledge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Encourage positive learning environment devoid of negativity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Being explicit about thinking processes and strategies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Mutual respect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Variety of group strategies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Learning conversations about feedback and feed-forwa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ooks like in our classroom now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Tapping into community groups that play a role in students’ lives eg churches, sports groups, mentors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Using student wiki, blogs and intranet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Peer feedback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Choosing texts that students can relate to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Using students as experts which will lead to students taking a leadership role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Cross curricular links eg literacy strategies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Student led discussion and analysis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Differentiation strategies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Individual and group goal setting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Validating student thinking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Strong relationship with teacher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Vocab work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Mailing appointments to parents for interviews.  Follow-up phone call. Students come with parents. Giving out reports at the parent interview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Group work with roles given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Fostering self-discipline within groups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Teaching trust/facilitating interpersonal relationships 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Important that there is a preservation of self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Recognising diversity – planning for differences and interrelationship contingencies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Students take home work to share with their parents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The teacher does the task set for the class at the same time they do it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The teacher learns something new about the way students work by observation of groups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Professional dialogue between staff. Classroom observations, shared teach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Making connections to prior learning and experie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an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Knowing your students – academic/social/cultural/interests/schooling history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Be wary of assumptions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Validate all students’ understanding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Share prior knowledge and experience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Self-evaluation and goal setting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Continuity of staff to enable students to feel that teachers know them. This enables teachers to build on what the students kno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ooks like in our classrooms now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cademic – evidence based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Pretests – asTTle, PATs, ARBs, NCEA results information from previous schools. This evidence will lead to choice of texts and teaching pedagogy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nowledge of ethnicity and first language of student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nowledge of students’ social background – domestic circumstances, interests, co-curricular achievements, past behaviour record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Thematic approach to teaching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aking contacts with other departments and connecting topics between subject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Connecting texts to students’ live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Recognising where our gaps are and acknowledging that the teacher isn’t the font of all knowledge.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Brainstorming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Discussions – thinking about know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Write/talk about what they know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Foster links with feeder schoo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roviding sufficient opportunities to lea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an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ntinuous learning opportuniti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lexible assessment opportuniti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udent-centred learn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dentifying individual need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llowing time to revisit material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orging cross-curricular links and making contextual links cle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ooks like in our classroom now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ddressing learning styles and provide different opportunities for the same new learning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Diagnostic assessment to determine teaching direction.  Goals directed by student need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dopting Te Kotahitanga principles – co-constructing learning opportunities and valuing relationships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Breaking down jargon in assessment criteria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Ensuring enough time for English learning to occur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Integration, consolidation and spiral learning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Flexibility and creativity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Integrating old with new and making links between past, present and future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Cross-curricular integration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Differentiated programmes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Using opportunities to link current events and topical issues with learning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Resubmission of assessments whilst maintaining breadth of curriculum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Ensuring sufficient opportunities for formative work prior to summative assessment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Don’t base curriculum on assessments, get away from credit focus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ortfolio writ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8:49:00Z</dcterms:created>
  <dc:creator>An Employee of</dc:creator>
  <dc:description/>
  <dc:language>en-US</dc:language>
  <cp:lastModifiedBy>John Pipe</cp:lastModifiedBy>
  <dcterms:modified xsi:type="dcterms:W3CDTF">2008-09-07T09:42:00Z</dcterms:modified>
  <cp:revision>3</cp:revision>
  <dc:subject/>
  <dc:title>Effective Pedagogy</dc:title>
</cp:coreProperties>
</file>